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60751694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934087699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